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628650" cy="485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4" r="-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orkshop #1: Problem Specification and Algorithm Desig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ven though a good human player can solve Sudoku in a matter of minutes, it may take much longer to come up with a computer program to solve it. The first step is formalizing the problem: taking a real-world problem, and representing it in a way that can be described to a computer – for example, as a set of rules. The second step is finding a way to solve the problem methodically – for example, try all combinations of numbers, until you find one that satisfies the rules. Programming a solution to the problem is actually the last step you should take! Like in architecture, you shouldn’t start building something before you have a plan or “blueprint” for 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ESP, we will focus on the first two steps – figuring out how to formalize problems, and coming up with algorithms to solve them. We’ll cover a wide variety of fields in computer science, and for each workshop, we’ll give you a handout with more information on the CS field, and a list of related cours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ing Sudoku is related to many core concepts in computer science – data structures, algorithms, and search (i.e. searching for a solution). The field it is most closely related to is Artificial Intelligence (AI), where Sudoku can be represented as a Constraint Satisfaction Problem (CSP). CSPs also occur in the field of operations research (management science), where you are trying to find a solution to a complex problem with limited resources and other constraints. Some familiar CSP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Map coloring</w:t>
      </w:r>
      <w:r>
        <w:rPr/>
        <w:t>: Can you color a map of the world with only 4 colors, where no bordering countries are the same color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8 queens</w:t>
      </w:r>
      <w:r>
        <w:rPr/>
        <w:t>: Can you place 8 queens on a chessboard, such that they are not killing each other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Boolean satisfiability</w:t>
      </w:r>
      <w:r>
        <w:rPr/>
        <w:t>: Given a logical statement (like P ^ Q), is there a set of true/false values for all the variables that will make the whole statement true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ther games or puzzles that could be represented as CSPs include crossword puzzles, Boggle and Scrabble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elated Columbia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 classes:</w:t>
      </w:r>
    </w:p>
    <w:p>
      <w:pPr>
        <w:pStyle w:val="Normal"/>
        <w:numPr>
          <w:ilvl w:val="0"/>
          <w:numId w:val="3"/>
        </w:numPr>
        <w:rPr/>
      </w:pPr>
      <w:r>
        <w:rPr/>
        <w:t>COMS W3137 or W3139 Data Structures and Algorithms</w:t>
      </w:r>
    </w:p>
    <w:p>
      <w:pPr>
        <w:pStyle w:val="Normal"/>
        <w:numPr>
          <w:ilvl w:val="0"/>
          <w:numId w:val="3"/>
        </w:numPr>
        <w:rPr/>
      </w:pPr>
      <w:r>
        <w:rPr/>
        <w:t>COMS W3203 Discrete 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classes:</w:t>
      </w:r>
    </w:p>
    <w:p>
      <w:pPr>
        <w:pStyle w:val="Normal"/>
        <w:numPr>
          <w:ilvl w:val="0"/>
          <w:numId w:val="4"/>
        </w:numPr>
        <w:rPr/>
      </w:pPr>
      <w:r>
        <w:rPr/>
        <w:t>COMS W4231 (CSOR W4231) Analysis of Algorithms, I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vanish/>
          <w:color w:val="000080"/>
          <w:sz w:val="72"/>
          <w:szCs w:val="72"/>
        </w:rPr>
      </w:pPr>
      <w:r>
        <w:rPr>
          <w:rStyle w:val="Applestylespan"/>
          <w:color w:val="000000"/>
        </w:rPr>
        <w:t>COMS W4701 Artificial Intelligence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25pt;height:29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27:00Z</dcterms:created>
  <dc:creator>kristen</dc:creator>
  <dc:description/>
  <cp:keywords/>
  <dc:language>en-US</dc:language>
  <cp:lastModifiedBy>kristen</cp:lastModifiedBy>
  <cp:lastPrinted>2009-02-02T16:29:00Z</cp:lastPrinted>
  <dcterms:modified xsi:type="dcterms:W3CDTF">2009-02-02T21:42:00Z</dcterms:modified>
  <cp:revision>5</cp:revision>
  <dc:subject/>
  <dc:title>Workshop #7: Graph Algorithms and Social Networks</dc:title>
</cp:coreProperties>
</file>