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o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 Wood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body knows how to play golf. I’ve trained it to do that. It’s just a matter of keeping my conscious mind out of it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c Johns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at isolated community [basketball players], the color of a man’s skin is as incidental as the color of a man’s shorts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e Jean King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hange my mind so often that whatever the situation is, it’s usually totally different by the time a particular item sees print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q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as taught at a young age that if you’re not having fun then it’s time to go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es Barkley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family got all over me because they said Bush is only for the rich people. Then I reminded them, “Hey, I’m rich.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ona Ryder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 Rock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us Caesar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9:32:00Z</dcterms:created>
  <dc:creator>kristen</dc:creator>
  <dc:description/>
  <dc:language>en-US</dc:language>
  <cp:lastModifiedBy>kristen</cp:lastModifiedBy>
  <dcterms:modified xsi:type="dcterms:W3CDTF">2008-10-06T19:40:00Z</dcterms:modified>
  <cp:revision>2</cp:revision>
  <dc:subject/>
  <dc:title>Person</dc:title>
</cp:coreProperties>
</file>